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5840</wp:posOffset>
            </wp:positionH>
            <wp:positionV relativeFrom="paragraph">
              <wp:posOffset>1143000</wp:posOffset>
            </wp:positionV>
            <wp:extent cx="3120390" cy="1943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4457700</wp:posOffset>
                </wp:positionV>
                <wp:extent cx="671957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9400" cy="2286000"/>
                          <a:chOff x="0" y="0"/>
                          <a:chExt cx="6719400" cy="2286000"/>
                        </a:xfrm>
                      </wpg:grpSpPr>
                      <wps:wsp>
                        <wps:cNvSpPr/>
                        <wps:spPr>
                          <a:xfrm flipH="1">
                            <a:off x="330120" y="13399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6923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204912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7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َ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َ</w:t>
                                <w:t>ذَ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ِ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ِ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ُ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َيْل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َيْل</w:t>
                                <w:t>ذَيْ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ِرَاع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ِرَاع</w:t>
                                <w:t>ذِرَاع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ُباب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8080"/>
                                  <w:lang w:val="en-US" w:bidi="ar-SA"/>
                                </w:rPr>
                                <w:t>ذُباب</w:t>
                                <w:t>ذُباب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440" y="97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61776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271080"/>
                            <a:ext cx="63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351pt;width:529.05pt;height:180pt" coordorigin="276,7020" coordsize="10581,3600">
                <v:line id="shape_0" from="796,9130" to="10845,913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808,9685" to="10857,9685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86,10247" to="10835,102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;top:7020;width:10515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َ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َ</w:t>
                          <w:t>ذَ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ِ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ِ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ُ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َيْل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َيْل</w:t>
                          <w:t>ذَيْ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ِرَاع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ِرَاع</w:t>
                          <w:t>ذِرَاع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ُباب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8080"/>
                            <w:lang w:val="en-US" w:bidi="ar-SA"/>
                          </w:rPr>
                          <w:t>ذُباب</w:t>
                          <w:t>ذُباب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,8560" to="10809,8560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8,7993" to="10827,7993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  <v:line id="shape_0" from="773,7447" to="10822,7447" stroked="t" o:allowincell="f" style="position:absolute;flip:x">
                  <v:stroke color="silver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0</wp:posOffset>
                </wp:positionV>
                <wp:extent cx="3200400" cy="1943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65pt;margin-top:90pt;width:251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4.3pt;margin-top:126pt;width:52.55pt;height:84.1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5030</wp:posOffset>
                </wp:positionH>
                <wp:positionV relativeFrom="paragraph">
                  <wp:posOffset>1600200</wp:posOffset>
                </wp:positionV>
                <wp:extent cx="24003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9pt;margin-top:126pt;width:188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18.3pt;margin-top:144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0.3pt;margin-top:180pt;width:16.5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2.9pt;margin-top:171pt;width:22.55pt;height:26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4.3pt;margin-top:198pt;width:22.55pt;height:26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3pt;margin-top:198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2.9pt;margin-top:153pt;width:22.55pt;height:26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8.3pt;margin-top:135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0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4.3pt;margin-top:171pt;width:22.55pt;height:26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.3pt;margin-top:216pt;width:22.55pt;height:26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0.3pt;margin-top:243pt;width:22.55pt;height:26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00.9pt;margin-top:234pt;width:11.95pt;height:26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73710</wp:posOffset>
                </wp:positionH>
                <wp:positionV relativeFrom="paragraph">
                  <wp:posOffset>7543800</wp:posOffset>
                </wp:positionV>
                <wp:extent cx="3657600" cy="399415"/>
                <wp:effectExtent l="0" t="5080" r="0" b="1181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9240"/>
                          <a:chOff x="0" y="0"/>
                          <a:chExt cx="3657600" cy="39924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 دائرة على حرف     ذ      ثم أعد كتابته مر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2440" y="0"/>
                            <a:ext cx="30492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94pt;width:288pt;height:31.45pt" coordorigin="746,11880" coordsize="5760,629">
                <v:shape id="shape_0" stroked="f" o:allowincell="f" style="position:absolute;left:746;top:11969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 دائرة على حرف     ذ      ثم أعد كتابته مرة 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52;top:11880;width:479;height:53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ذ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ذ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4114800</wp:posOffset>
                </wp:positionV>
                <wp:extent cx="36690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pt;mso-wrap-distance-left:9.05pt;mso-wrap-distance-right:9.05pt;mso-wrap-distance-top:0pt;mso-wrap-distance-bottom:0pt;margin-top:32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81153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ذِّئْ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َيْلُ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َوِيْ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3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ذِّئْب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ذَيْلُه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طَوِيْ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2438400" cy="571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1600200</wp:posOffset>
                </wp:positionV>
                <wp:extent cx="1905000" cy="4572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26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13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34:00Z</dcterms:modified>
  <cp:revision>4</cp:revision>
  <dc:subject/>
  <dc:title/>
</cp:coreProperties>
</file>